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y 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core ten points for inclusion of each of the following pan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</w:t>
        <w:tab/>
        <w:tab/>
        <w:tab/>
        <w:tab/>
        <w:t>_____(10)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otagonist</w:t>
        <w:tab/>
        <w:tab/>
        <w:tab/>
        <w:t>_____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gonist</w:t>
        <w:tab/>
        <w:tab/>
        <w:tab/>
        <w:t>_____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</w:t>
        <w:tab/>
        <w:tab/>
        <w:tab/>
        <w:t>_____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</w:t>
        <w:tab/>
        <w:tab/>
        <w:tab/>
        <w:t>_____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 between 0-15 points fo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quality is excellent. Project shows above average effort.</w:t>
        <w:tab/>
        <w:tab/>
        <w:tab/>
        <w:t>_____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quality is good.  Project shows average effort.</w:t>
        <w:tab/>
        <w:tab/>
        <w:tab/>
        <w:tab/>
        <w:t>_____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quality needs improvement.  Project shows below average effort.</w:t>
        <w:tab/>
        <w:tab/>
        <w:t>_____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=Student did not attempt the assignment, or did too little to grade.</w:t>
        <w:tab/>
        <w:tab/>
        <w:tab/>
        <w:t>_____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nd Total_____(65 possible)</w:t>
        <w:tab/>
      </w:r>
      <w:r>
        <w:rPr>
          <w:b/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19:00Z</dcterms:created>
  <dc:creator>Jamie</dc:creator>
  <dc:description/>
  <cp:keywords/>
  <dc:language>en-US</dc:language>
  <cp:lastModifiedBy>brawley_c</cp:lastModifiedBy>
  <dcterms:modified xsi:type="dcterms:W3CDTF">2010-02-22T20:19:00Z</dcterms:modified>
  <cp:revision>2</cp:revision>
  <dc:subject/>
  <dc:title/>
</cp:coreProperties>
</file>